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/>
        <w:t>303.423</w:t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</w:rPr>
        <w:t>Экстремальная социология: о «кодексе» наркомана и нетрадиционных методах опроса заключенных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/>
        <w:t>Романович Н.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/>
        <w:t>Российский институт общественного мнения, Россия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астоящее время актуализируется необходимость теоретических разработок и обобщения эмпирических данных в той области социологических исследований, которую можно назвать  «экстремальной социологией». К экстремальной социологии относятся такие исследования, в которых объект, предмет, метод или условия исследования создают повышенный риск нанесения ущерба имуществу, здоровью и даже жизни исследователя. Кроме того, нестандартные условия опроса или нетипичные объекты требуют и коррекции существующих методов опроса применительно к сложившейся ситуации, а также поиска способов и технологии минимизации исследовательских риск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два ли не первой попыткой поднять эту проблему является вышедшая в 2005 году книга: «Экстремальная социология: исследования с риском для исследователя», которая свидетельствует об опыте проведения экстремальных исследований в различных регионах России, в том числе и в Чеченской республике. В книге предложена следующая классификация факторов рис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Опасные </w:t>
      </w:r>
      <w:r>
        <w:rPr>
          <w:b/>
        </w:rPr>
        <w:t xml:space="preserve">условия </w:t>
      </w:r>
      <w:r>
        <w:rPr/>
        <w:t>исследования – особые условия проведения исследования, связанные с риском (зоны военных действий или межнациональных, религиозных и прочих острых социальных конфликтов, экстремальные географические и климатические условия, экстремальный режим проведения исследований и т.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Опасный </w:t>
      </w:r>
      <w:r>
        <w:rPr>
          <w:b/>
        </w:rPr>
        <w:t>предмет</w:t>
      </w:r>
      <w:r>
        <w:rPr/>
        <w:t xml:space="preserve"> и/или методика исследования – особая тематика и/или способ исследования (в т.ч. социально-психологические эксперименты), могущие вызвать резкую эмоциональную реакцию и агрессию респондентов и/или окружающ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Опасный  </w:t>
      </w:r>
      <w:r>
        <w:rPr>
          <w:b/>
        </w:rPr>
        <w:t xml:space="preserve">объект </w:t>
      </w:r>
      <w:r>
        <w:rPr/>
        <w:t>исследования, например, криминальные сообщества, заключенные, маргинальные социально-экономические группы («бомжи», «отшельники»), маргинальные социально-политические группы (в т.ч. полуподпольные экстремистские группировки, тоталитарные религиозные секты и т.п.), инфекционные больные, наркоманы и т.п. [1]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сследования, объектом которого являются наркоманы, отнесены к сфере экстремальной социологии, потому что такого рода опросы могут представлять реальную опасность для интервьюеров ввиду возможной неадекватности реакции респондентов. Опыт проведенных опросов наркоманов и наркоторговцев Российским институтом общественного мнения в г.Воронеже свидетельствует о том, что стандартная методика опросов не всегда применима к малым группам девиантного поведения. Кроме того, недостаточное знание объекта сопряжено не только с риском для самого исследователя, но и с риском получения недостоверных данных. Достоверность получаемых в ходе опроса результатов весьма сомнительна, если интервьюер не смог говорить с наркоманом «на его языке», не смог оперировать теми представлениями о «добре» и «зле», которые свойственны представителям данной социальной среды. Любой объект нужно предварительно изучить, прежде чем проводить личное интервью. К экстремальному объекту это относится в первую очередь, поскольку не всегда стандартные нормы общения и отношения к закону признаны в девиантных групп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частности, в процессе исследования наркоманов Российским институтом общественного мнения в г.Воронеже были выявлены следующие особенности поведения и взглядов представителей этих социальных группировок, которые следует учитывать при разработке методологии иссле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/>
      </w:pPr>
      <w:r>
        <w:rPr/>
        <w:t xml:space="preserve">Крайнее неуважение к закону и его представителям. Поэтому любые апелляции к закону в процессе интервью способны вызвать у таких респондентов только раздражени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 Критерии оценки своих действий сместились в сторону от нравственных категорий. Воровство не рассматривается как преступление, а просто как альтернативный вид заработ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 Девиантное поведение накладывает извращенный оттенок на традиционные ценности. Для наркоманов характерно бравировать своим образом жизни. Отрывок из интервью с наркоманом: «Когда мне укол делали первый раз, ребята меня завели в подъезд. Борис (старший) меня спросил: «Тебе как сделать – стерильно?».  «Да» – ответил я. Тогда он вынул использованный шприц, вытер его о свой пиджак и после этого сделал мне укол».  Иначе говоря, «стерильно» - значит вытереть шприц о пиджак, «не стерильно» - не вытереть. Безусловно, в таком отношении к антисептике кроется нечто большее, чем простое пренебрежение гигиеной.  Жизнь наркомана всё время под угрозой. Согласие на укол грязным шприцом требует определенного мужества и бесстрашия, так как в наличие явная угроза жизни. Такие традиционные понятия как смелость и мужество присутствуют в социальной среде наркоманов, но в своеобразном, извращенном виде: как кураж в виду смертельной опасности. Тем не менее, смелость все равно остается смелостью и вызывает уважение. А социальная среда наркоманов, как и любая другая, требует своих «героев» и  образцов для подражания. Поэтому создается некий негласный </w:t>
      </w:r>
      <w:r>
        <w:rPr>
          <w:b/>
        </w:rPr>
        <w:t>«кодекс наркомана»</w:t>
      </w:r>
      <w:r>
        <w:rPr/>
        <w:t xml:space="preserve"> со своим набором ценностей, и всякий «непосвященный», в том числе и интервьюер, может легко попасть впросак, пытаясь навести коммуникационные «мосты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В девиантной среде существует своеобразный «табель о рангах». Например, алкоголик стоит на много ступеней ниже наркомана или токсикомана. Токсикоман – на более высокой ступени, чем алкоголик, но ниже «рангом» наркомана. Наркоман же ощущает свою принадлежность к элите. Эта ощущение закрепляется, когда он наблюдает примеры из жизни популярных рок-звезд, страдающих тем же недугом. Кроме  того, потребление наркотиков стоит немалых денег. В итоге кровь наркомана становится со временем по сумме вложенных средств «золотой», чем обладатели немало гордятся и не упускают случай похвалиться. Из интервью: «Девушка однажды в шутку меня спросила: «У тебя, наверное, «Мерседес» по венам катается?».  Я ей ответил, что нет. Что уже «Боинг» летает».   Поскольку наркоман считает себя «элитой», это требует расстановки соответствующих акцентов в вопросах интервьюера, иначе наркоман может глубоко оскорбиться, если его поставят на одну ступень с алкоголиком или токсикоман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росить оптового торговца наркотиками на свободе оказалось нереальной задачей, поэтому было принято решения опрашивать осужденных, которые уже отбывали срок наказания по этой статье. На основании опыта, рекомендуем  интервьюеру в подобных случаях, учитывать опасения осужденного и рассмотреть возможность применения нетрадиционных методов опроса. Например, провести опрос в присутствие другого осужденного, чтобы респондент имел свидетеля на случай «разборок» в жилзоне.  Кроме того, традиционное интервью, когда интервьюер умалчивает о своем мнение и только слушает высказывания респондента, очевидно, начинает напоминать заключенному допрос и заставляет последнего замыкаться в себе. Поэтому в таких случаях уместно применять метод диалога. Традиционные методы ведения интервью в экстремальных случаях такого рода работать не будут.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Экстремальная социология: исследования с риском для исследователя. Сборник статей по материалам научно-практического семинара Ассоциации региональных исследовательских центров «Группа 7/89». Надым. 2005. С.5.</w:t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6:43:00Z</dcterms:created>
  <dc:creator>NELLY</dc:creator>
  <dc:description/>
  <cp:keywords/>
  <dc:language>en-US</dc:language>
  <cp:lastModifiedBy>NELLY</cp:lastModifiedBy>
  <dcterms:modified xsi:type="dcterms:W3CDTF">2006-03-12T19:53:00Z</dcterms:modified>
  <cp:revision>6</cp:revision>
  <dc:subject/>
  <dc:title>Приложение 2</dc:title>
</cp:coreProperties>
</file>